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/>
        <w:t>Отечественные тиристоры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3"/>
        <w:gridCol w:w="863"/>
        <w:gridCol w:w="864"/>
        <w:gridCol w:w="863"/>
        <w:gridCol w:w="863"/>
        <w:gridCol w:w="864"/>
        <w:gridCol w:w="863"/>
        <w:gridCol w:w="863"/>
        <w:gridCol w:w="864"/>
        <w:gridCol w:w="863"/>
        <w:gridCol w:w="86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кры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мп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U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пр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к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удерж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>-</w:t>
            </w:r>
            <w:r>
              <w:rPr>
                <w:b/>
                <w:sz w:val="18"/>
              </w:rPr>
              <w:t>ров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рпу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Цоко</w:t>
            </w:r>
            <w:r>
              <w:rPr>
                <w:b/>
                <w:sz w:val="18"/>
                <w:lang w:val="en-US"/>
              </w:rPr>
              <w:t>-</w:t>
            </w:r>
            <w:r>
              <w:rPr>
                <w:b/>
                <w:sz w:val="18"/>
              </w:rPr>
              <w:t>лёв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Н102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(2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Н102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Д-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-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Н102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(28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Н102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Д-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-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Н102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(4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Н102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Д-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-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Н102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 (56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Н102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Д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-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Н102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(8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Н102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Д-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-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Н102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(12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Н102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Д-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-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Н102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(15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Н102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Д-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-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1125КП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…21…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…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…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н/п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20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…7,5…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-К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20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…14…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-К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20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…21…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-К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N49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…8…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-К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B-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…32…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B-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-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1167КП1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…7…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…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-н/п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1167КП1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…15…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…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е зел. Точ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-н/п-А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1167КП1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5…21…2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…3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-н/п-А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503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…7,5…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-А1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503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…14…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-А1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503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…21…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-А1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N49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…7,5…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-У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N49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…7,5…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-У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1125КП3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…8,5…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…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…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А1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1125КП3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…15…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…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…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А1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1125КП3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…21…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…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…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А1-А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0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110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-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0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110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-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0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110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-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1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 (5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111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-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1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,5 (5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111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-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1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 (5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111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-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2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,4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А-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8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118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L4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L4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У-А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0:07:00Z</dcterms:created>
  <dc:creator>Александр Кузнецов, info@diagram.com.ua</dc:creator>
  <dc:description/>
  <dc:language>en-US</dc:language>
  <cp:lastModifiedBy>Диаграмма</cp:lastModifiedBy>
  <dcterms:modified xsi:type="dcterms:W3CDTF">2001-03-30T10:35:00Z</dcterms:modified>
  <cp:revision>3</cp:revision>
  <dc:subject/>
  <dc:title>Отечественные тиристоры</dc:title>
</cp:coreProperties>
</file>